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Имя файла: TSDocs44 – файл для загрузки информации по представляемым документам (графа 44) в Д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писок полей приложен в шаблоне файла. Файл нельзя переименовывать (можно только к имени файла приписывать что-либо, например TSDocs441.csv, TSDocs442.csv). Поля нельзя переставлять местами, удалять столбцы. В случае, если какую-то информацию не надо заполнять, просто оставлять поле пусты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грузка осуществляется из уже созданной декларации (пункт меню «Эл. копия»/«Импорт из *.c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v»), в которой существуют товары (можно пусты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сли в товаре уже содержались документы, то при загрузке из csv они предварительно будут удале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Если в шаблоне содержатся данные, которые слева содержат нули, то excel при открытии такого файла эти нули обрежет. Например, код «001» после сохранения и открытия файла заново будет выглядеть как «1». Для корректной загрузки в таком случае после заполнения и сохранения данных не нужно переоткрывать файл до загруз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4:00Z</dcterms:created>
  <dc:creator>Alex</dc:creator>
  <dc:description/>
  <cp:keywords/>
  <dc:language>en-US</dc:language>
  <cp:lastModifiedBy>tanya</cp:lastModifiedBy>
  <cp:lastPrinted>2012-01-11T11:46:00Z</cp:lastPrinted>
  <dcterms:modified xsi:type="dcterms:W3CDTF">2013-09-25T14:07:00Z</dcterms:modified>
  <cp:revision>14</cp:revision>
  <dc:subject/>
  <dc:title/>
</cp:coreProperties>
</file>